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1340"/>
        <w:gridCol w:w="4500"/>
        <w:gridCol w:w="720"/>
        <w:gridCol w:w="1440"/>
        <w:gridCol w:w="4860"/>
      </w:tblGrid>
      <w:tr>
        <w:trPr>
          <w:trHeight w:val="448" w:hRule="atLeast"/>
        </w:trPr>
        <w:tc>
          <w:tcPr>
            <w:tcW w:w="13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Timeline for 2012- Semester 1 – Units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Subject – Physical Education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2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</w:tc>
        <w:tc>
          <w:tcPr>
            <w:tcW w:w="12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Orientation Week completed 2011 – Unit 3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AU"/>
              </w:rPr>
              <w:t>26.11.12 – 30.11.11 – begin Un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Unit 1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AU"/>
              </w:rPr>
              <w:t>03.12.12 – 07.12.12 – begin Unit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th Jan-1</w:t>
            </w:r>
            <w:r>
              <w:rPr>
                <w:vertAlign w:val="superscript"/>
              </w:rPr>
              <w:t>st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Staff onl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ASSESSMENT OF PHYSICAL ACTIVITY AND SEDENTARY BEHAVIOU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Students will discuss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Why physical activity is measured and the relationship/use of the National Physical Activity Guideline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Physical activity measurement instrument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Surveillance of the conceptual model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Apr-19</w:t>
            </w:r>
            <w:r>
              <w:rPr>
                <w:vertAlign w:val="superscript"/>
              </w:rPr>
              <w:t>th</w:t>
            </w:r>
            <w:r>
              <w:rPr/>
              <w:t xml:space="preserve"> Ap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3 OES - Wilson’s Prom  Hike Tues pm 17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 – Friday 20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ATIGUE AND RECOVERY MECHANIS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visit fatigue factors based on varied exercise intensities and durations: Fuel depletion, Metabolic by-products and elevated body temperature.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4th Feb-8</w:t>
            </w:r>
            <w:r>
              <w:rPr>
                <w:vertAlign w:val="superscript"/>
              </w:rPr>
              <w:t>th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Students will explore ways in monitoring physical activity (individually or at a population level) through the dimensions of physical activity (type, frequency, intensity and duration).</w:t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Apr-26</w:t>
            </w:r>
            <w:r>
              <w:rPr>
                <w:vertAlign w:val="superscript"/>
              </w:rPr>
              <w:t>th</w:t>
            </w:r>
            <w:r>
              <w:rPr/>
              <w:t xml:space="preserve"> Ap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ANZAC Day holiday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ATIGUE AND RECOVERY MECHANIS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ecovery strategies: fuel restoration, removal of metabolic cy-products, neuromuscular events, thermoregulation. Passive and active recovery methods to assist in returning the body to pre-exercise levels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AC 2 – Case Study 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Feb-15</w:t>
            </w:r>
            <w:r>
              <w:rPr>
                <w:vertAlign w:val="superscript"/>
              </w:rPr>
              <w:t>th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Yr 12 Orientation Camp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HANGING PHYSICAL ACTIVITY BEHAVIOR –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SOCIAL-ECOLOGICAL MOD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re the Change of physical activity behavior questionnaire through Individual strategies and Population strategi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Apr-3</w:t>
            </w:r>
            <w:r>
              <w:rPr>
                <w:vertAlign w:val="superscript"/>
              </w:rPr>
              <w:t>rd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1 OES - Indoor climbing Friday 4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May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COMPONENTS USED IN SPORTS AND ACTIVITI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hat is fitness?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plore – Health related components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erobic capacit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naerobic capacit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scular strength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ypes of contraction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scular enduranc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Flexibility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ody composi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feb-22</w:t>
            </w:r>
            <w:r>
              <w:rPr>
                <w:vertAlign w:val="superscript"/>
              </w:rPr>
              <w:t>nd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Yr 11 Orientation Da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Last day to withdraw from subjects Units 1 &amp; 3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ocial-ecological models to explain physical activity – Intrapersonal, Interpersonal, Environmental, Policy and Organizational factors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iscuss the multiple levels of influence on physical activity and the ability to tailor physical activity promotion strategies.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Cs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May- 10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1 OES – Cathedral Hike Thurs 10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– Fri 11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COMPONENTS USED IN SPORTS AND ACTIVITI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plore – Skill related components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scular pow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peed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gilit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o-ordinatio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lanc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action tim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SAC – Lab Report 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Outcome 2 Tasks due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Feb-1</w:t>
            </w:r>
            <w:r>
              <w:rPr>
                <w:vertAlign w:val="superscript"/>
              </w:rPr>
              <w:t>st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TRATEGIES AND INITIATIVES FOR PROMOTING PHYSICAL ACTIVIT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548DD4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amine government and non government organizations promoting physical activity. Further investigate the Settings based approaches: School, Community and Workplac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May-17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A COLLECTION AND ACTIVITY ANALYSI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y do we perform Games Analysis?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a collection methods: Observation, Statistical recording, Digital recording. What are the advantages and disadvantages of collecting data?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udents will explore examples of data analysi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ar-8</w:t>
            </w:r>
            <w:r>
              <w:rPr>
                <w:vertAlign w:val="superscript"/>
              </w:rPr>
              <w:t>th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iscuss a range of physical activity promotion strategies across all 3 settings based approaches: School, Community and Workplace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C 1 - Test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Outcome 1 tasks d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May-24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SSMENT OF FITNES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cuss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ims of assessing fitness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ocols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pes of tests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ection of test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re examples of fitness tests and norms.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Mar-15</w:t>
            </w:r>
            <w:r>
              <w:rPr>
                <w:vertAlign w:val="superscript"/>
              </w:rPr>
              <w:t>th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CUTE RESPONSES TO EXERCISE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echanisms responsible for the acute responses to exercise in the cardiovascular, respiratory and muscular systems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May-31</w:t>
            </w:r>
            <w:r>
              <w:rPr>
                <w:vertAlign w:val="superscript"/>
              </w:rPr>
              <w:t>st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nd of Unit 1 classes &amp; coursework completed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TRAINING METHODS AND PRINCIPAL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vestigate the principals of training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pecificity, Intensity, Duration, Overload, Frequency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vestigate the training methods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terval, Continuous, Resistance, Speed, Circuit, Core strength, Flexibi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</w:r>
          </w:p>
        </w:tc>
      </w:tr>
      <w:tr>
        <w:trPr>
          <w:trHeight w:val="59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Mar-22</w:t>
            </w:r>
            <w:r>
              <w:rPr>
                <w:vertAlign w:val="superscript"/>
              </w:rPr>
              <w:t>nd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OOD FUELS AND THE 3 ENERGY SYSTE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at are food fuels? How do they work for elite athletes and the everyday person? ATP = energy and fuels for physical activity, the ‘mix’ required for resynthesis of ATP.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nergy System Interplay and the characteristics of all 3 systems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June-7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Mid Year Exams Unit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 xml:space="preserve">End of Unit 3 classes &amp; coursework completed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val="en-AU"/>
              </w:rPr>
              <w:t>(avoid assessments due to impending exams.)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TRAINING METHODS AND PRINCIPAL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plore the Application of Overload, Detraining, Individuality, diminishing returns and variety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udents to design INDIVIDUAL TRAINING PROGRA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Mar-28</w:t>
            </w:r>
            <w:r>
              <w:rPr>
                <w:vertAlign w:val="superscript"/>
              </w:rPr>
              <w:t>th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3 OES Canoe or rafting trip Wed 21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- Fri 23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>Unit 3 Biology excursion GTAC Tues 2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en-AU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 xml:space="preserve"> March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OOD FUELS AND THE 3 ENERGY SYSTE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vestigate the RATE of ATP production vs the capacity of each energy system, how do they INTERPLAY and how may the systems be TRAINED for full capacity us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June-14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Queens Birthday holiday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Mid Year Exams Unit 3 (12 &amp; 13/06) and GAT (15/06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Unit 2 begins</w:t>
            </w: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  <w:lang w:val="en-AU"/>
              </w:rPr>
              <w:t>Yr 10 exams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FATIGUE AND RECOVERY MECHANIS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at is fatigue? Levels of fatigue for athletes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lti-factorial mechanisms: fuel depletion, metabolic by products and thermoregulation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ctic Acid myths will be explored and discussed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xygen uptake at rest, during exercise and in recovery (oxygen deficit, steady state, and EPOC)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June-21</w:t>
            </w:r>
            <w:r>
              <w:rPr>
                <w:vertAlign w:val="superscript"/>
              </w:rPr>
              <w:t>st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Unit 4 begi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  <w:lang w:val="en-AU"/>
              </w:rPr>
              <w:t>Yr 10 Work Experience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TRAINING METHODS AND PRINCIPA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VIDUAL TRAINING PROGRAM reflection and fine tuning.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/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June-28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RONIC TRAINING ADAPTATION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ining adaptations to the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diovascular Syste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iratory Syste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uscular System </w:t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br w:type="page"/>
      </w:r>
      <w:r>
        <w:rPr>
          <w:sz w:val="20"/>
          <w:szCs w:val="20"/>
          <w:lang w:val="en-AU"/>
        </w:rPr>
      </w:r>
    </w:p>
    <w:tbl>
      <w:tblPr>
        <w:tblW w:w="14130" w:type="dxa"/>
        <w:jc w:val="left"/>
        <w:tblInd w:w="-8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350"/>
        <w:gridCol w:w="4391"/>
        <w:gridCol w:w="992"/>
        <w:gridCol w:w="1559"/>
        <w:gridCol w:w="4758"/>
      </w:tblGrid>
      <w:tr>
        <w:trPr>
          <w:trHeight w:val="653" w:hRule="atLeast"/>
        </w:trPr>
        <w:tc>
          <w:tcPr>
            <w:tcW w:w="141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Timeline for 2012 Semester 2 –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Subject - PE</w:t>
            </w:r>
          </w:p>
        </w:tc>
      </w:tr>
      <w:tr>
        <w:trPr>
          <w:trHeight w:val="3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4</w:t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/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July-19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Last day to withdraw from subjects Units 2 &amp; 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4OES – Alpine/Falls Mon 16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– Fri 20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(Bogong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RONIC TRAINING ADAPTATION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ew chronic adaptations and links to training method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ew of training principals and training outcomes and adaptation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Oct-11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Science Coursework completed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SAT folios submitted (Tuesday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October Tests begin (Fri 14</w:t>
            </w: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vertAlign w:val="superscript"/>
                <w:lang w:val="en-AU"/>
              </w:rPr>
              <w:t>th</w:t>
            </w: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 xml:space="preserve"> English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Performance &amp; LOTE Oral Exams begin – externa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8000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/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July-26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 TES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LUATION OF TRAINING PROGRA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 – Written Report du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 – Test - 1 clas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come 1 Tasks D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Oct-18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October test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/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July-2</w:t>
            </w:r>
            <w:r>
              <w:rPr>
                <w:vertAlign w:val="superscript"/>
              </w:rPr>
              <w:t>nd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DIETARY PERSPECTIV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tritional strategies used to enhance performance and improve recovery, including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bohydrate load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ycaemic Index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bohydrate gel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ein supplemen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ffeine supplemen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etary considerations in AFL and Swimming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Oct-25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Written Exams for Languages begi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/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Aug-9</w:t>
            </w:r>
            <w:r>
              <w:rPr>
                <w:vertAlign w:val="superscript"/>
              </w:rPr>
              <w:t>th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>Unit 4 Biology excursion GTAC Fri 1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en-AU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 xml:space="preserve"> Augus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DIETARY PERSPECTIVE</w:t>
            </w:r>
          </w:p>
          <w:p>
            <w:pPr>
              <w:pStyle w:val="Normal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Hydration techniques to enhance performance and recover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Sport drink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Water, Hypertonic, Hypotonic, Isotonic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Avoiding dehydra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Intravenous drips</w:t>
            </w:r>
          </w:p>
          <w:p>
            <w:pPr>
              <w:pStyle w:val="Normal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Investigate hydration strategies used in various sporting contex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Oct-1</w:t>
            </w:r>
            <w:r>
              <w:rPr>
                <w:vertAlign w:val="superscript"/>
              </w:rPr>
              <w:t>st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nd of Unit 4 class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xternal Exams begin Unit 4 (Thurs 1/11 English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2 Coursework Completed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/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Aug-16</w:t>
            </w:r>
            <w:r>
              <w:rPr>
                <w:vertAlign w:val="superscript"/>
              </w:rPr>
              <w:t>th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2OES – Alpine Mt Stirling/Buller Tue 14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 – Fri 17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YSIOLOGICAL STRATEGIES TO ENHANCE RECOVE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igate: Hydrotherapy, heat, compression garments, hyperbaric chambers, sleep and massage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Nov-8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16"/>
              </w:rPr>
              <w:t>Melbourne Cup Day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2 0ES – Yarra canoe trip Thurs 8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+ Fri 9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/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Aug-23</w:t>
            </w:r>
            <w:r>
              <w:rPr>
                <w:vertAlign w:val="superscript"/>
              </w:rPr>
              <w:t>rd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PSYCHOLOGICAL PERSPECTIV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plore the following enhancements: motivation and techniques, goal setting, optimal arousal, meditation, sleep, imagery and concentr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Nov-15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nd of Unit 2 classes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/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Aug-30</w:t>
            </w:r>
            <w:r>
              <w:rPr>
                <w:vertAlign w:val="superscript"/>
              </w:rPr>
              <w:t>th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PSYCHOLOGICAL PERSPECTIV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sit the above psychological perspective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Nov-22</w:t>
            </w:r>
            <w:r>
              <w:rPr>
                <w:vertAlign w:val="superscript"/>
              </w:rPr>
              <w:t>nd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xams begin Unit 2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/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>-Sept-6</w:t>
            </w:r>
            <w:r>
              <w:rPr>
                <w:vertAlign w:val="superscript"/>
              </w:rPr>
              <w:t>th</w:t>
            </w:r>
            <w:r>
              <w:rPr/>
              <w:t xml:space="preserve"> Sept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ERCEIVED BENEFITS AND POTENTIAL HARMS TO THE ATHLETE OF LEGAL AND ILLEGAL SUBSTANCES AND METHODS THAT ENHANCE PERFORMANC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igate the following performance enhancements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rmon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uretics and masking agent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ta blocker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imulant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hancement of oxygen transfe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ood doping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 doping and manipulati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itude train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cuss the Anti-doping movement and illegal practic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NTI DOPING CODES AND PRACTIC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at is doping and its occurrence in sport. What roles does WADA play in anti-doping and its roles and responsibilities. What is the codes acceptance, implementation and compliance through different sporting code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Nov-29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Orientation Week for Yr12 201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val="en-AU"/>
              </w:rPr>
              <w:t>Yr 10 Exams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1/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Sept-13</w:t>
            </w:r>
            <w:r>
              <w:rPr>
                <w:vertAlign w:val="superscript"/>
              </w:rPr>
              <w:t>th</w:t>
            </w:r>
            <w:r>
              <w:rPr/>
              <w:t xml:space="preserve"> Sept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ERFORMANCE ENHANCEMENT OVERVIEW AND SYNOPSI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hysiological, Psychological, Dietary and Other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AC 3 – Written Test 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ec-6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2 Exam Resit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val="en-AU"/>
              </w:rPr>
              <w:t>Yr 7 – 9 Exam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Orientation Week for Yr 11 2013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2/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Sept-20</w:t>
            </w:r>
            <w:r>
              <w:rPr>
                <w:vertAlign w:val="superscript"/>
              </w:rPr>
              <w:t>th</w:t>
            </w:r>
            <w:r>
              <w:rPr/>
              <w:t xml:space="preserve"> Sept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Coursework Completed (exception science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AM PREPARATION / REVISION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Outcome 2 Tasks D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shd w:fill="A6A6A6" w:val="clear"/>
        <w:rPr/>
      </w:pPr>
      <w:r>
        <w:rPr/>
        <w:t>Shaded areas denote excursion free weeks for Yr 11 and Yr 12 subjects as per UYSC Excursion Policy.</w:t>
      </w:r>
    </w:p>
    <w:sectPr>
      <w:type w:val="nextPage"/>
      <w:pgSz w:orient="landscape" w:w="15840" w:h="122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diumShading1Accent1Char">
    <w:name w:val="Medium Shading 1 - Accent 1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2:05:00Z</dcterms:created>
  <dc:creator>02584605</dc:creator>
  <dc:description/>
  <cp:keywords/>
  <dc:language>en-US</dc:language>
  <cp:lastModifiedBy>DEECD</cp:lastModifiedBy>
  <cp:lastPrinted>2008-03-13T22:16:00Z</cp:lastPrinted>
  <dcterms:modified xsi:type="dcterms:W3CDTF">2012-12-06T22:23:00Z</dcterms:modified>
  <cp:revision>3</cp:revision>
  <dc:subject/>
  <dc:title>Timeline for 2008- Semester 1 – Year 9</dc:title>
</cp:coreProperties>
</file>